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tice Activit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investigate teachers' beliefs about critical-thinking (CT)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activities for different populations of learners, the Critical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Thinking Belief Appraisal (CTBA) was administered to 145 practicing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secondary teachers. Teachers rated both high-CT and low-CT activities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as more effective for high-advantage learners than low-advantage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nes, demonstrating strong "advantage effects." They also rated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high-CT activities as more effective than low-CT ones for both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high-advantage and low-advantage learners, demonstrating "pedagogical-preference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effects" stronger for high-advantage learners than low-advantage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nes. Although these results are inconsistent with the assertion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that teachers favor low-CT activities over high-CT ones for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low-advantage learners, the results suggest that low-advantage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learners may receive fewer high-CT activities in schools, which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may hinder their academic performance. Studies of the development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f teachers' CT-related beliefs are needed, with the goal of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establishing teacher-education practices emphasizing appropriate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use of high-CT activities for low-advantage learn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ite a title for this artic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ck this against the Abstract guidelines in the Template Handou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re is an example of a properly formatted APA referen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Wilcox, R. V. &amp; Coffman, J. (1991). Shifting roles and synthetic women in Star trek: The next generation. </w:t>
      </w:r>
      <w:r>
        <w:rPr>
          <w:rFonts w:cs="Arial" w:ascii="Arial" w:hAnsi="Arial"/>
          <w:bCs w:val="false"/>
          <w:i/>
          <w:iCs/>
          <w:sz w:val="22"/>
          <w:szCs w:val="22"/>
        </w:rPr>
        <w:t>Studies in Popular Culture, 13</w:t>
      </w:r>
      <w:r>
        <w:rPr>
          <w:rFonts w:cs="Arial" w:ascii="Arial" w:hAnsi="Arial"/>
          <w:bCs w:val="false"/>
          <w:sz w:val="22"/>
          <w:szCs w:val="22"/>
        </w:rPr>
        <w:t>(2), 53-65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e the information below to create a journal reference that fits the APA form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urnal of Teacher Education, Vol. 56, No. 1, 46-56 (2005)</w:t>
        <w:br/>
        <w:t>DOI: 10.1177/0022487104272098</w:t>
        <w:br/>
        <w:t>© 2005 American Association of Colleges for Teacher Education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ring PDS and Campus-Based Pre-service Teacher Preparation: Is PDS-Based Preparation Really Better? 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D. Scott Ridley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Sally Hurwit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Mary Ruth Davis-Hackett 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izona State University 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2"/>
          <w:szCs w:val="22"/>
        </w:rPr>
        <w:t>Kari Knutson Miller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ifornia State University, Fullerton 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>Journal of Teacher Education, Vol. 57, No. 4, 359-377 (2006)</w:t>
        <w:br/>
        <w:t>DOI: 10.1177/0022487106291565</w:t>
        <w:br/>
        <w:t>© 2006 American Association of Colleges for Teacher Education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nvestigating Early Career Urban Teachers' Perspectives on and Experiences in Professional Development </w:t>
      </w:r>
    </w:p>
    <w:p>
      <w:pPr>
        <w:pStyle w:val="Normal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auren Anderson </w:t>
      </w:r>
    </w:p>
    <w:p>
      <w:pPr>
        <w:pStyle w:val="Normal"/>
        <w:spacing w:before="280" w:after="280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 xml:space="preserve">University of California–Los Angeles </w:t>
      </w:r>
    </w:p>
    <w:p>
      <w:pPr>
        <w:pStyle w:val="Normal"/>
        <w:spacing w:before="280" w:after="280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rad Olsen </w:t>
      </w:r>
    </w:p>
    <w:p>
      <w:pPr>
        <w:pStyle w:val="Normal"/>
        <w:spacing w:before="280" w:after="280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 xml:space="preserve">University of California–Santa Cruz </w:t>
      </w:r>
    </w:p>
    <w:p>
      <w:pPr>
        <w:pStyle w:val="Normal"/>
        <w:spacing w:before="280" w:after="280"/>
        <w:rPr>
          <w:rFonts w:ascii="Arial" w:hAnsi="Arial" w:cs="Arial"/>
          <w:bCs w:val="false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>Despite their interconnectedness, teacher education, teacher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development, and teacher retention are often treated as discrete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domains of inquiry. This article and the research on which it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reports resist such compartmentalization and instead focus on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relationships between teachers' pasts, presents, and futures.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In particular, this qualitative study of 15 specialized teacher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education program graduates examines urban teachers' perspectives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on and experiences in professional development. Specific attention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is paid to the role of professional development—in conjunction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with other forces, including pre-service preparation and workplace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conditions—in shaping teachers' attitudes about their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work and their professional futures. Findings illuminate four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kinds of complexity underlying teachers' early career needs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that are discussed and used to generate suggestions for how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universities might better support teacher education program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graduates to build rewarding and effective long-term careers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in education.</w:t>
      </w:r>
      <w:r>
        <w:rPr>
          <w:rFonts w:cs="Arial" w:ascii="Arial" w:hAnsi="Arial"/>
          <w:bCs w:val="false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  <w:t>What can you say about each of the following based on the abstract above?</w:t>
      </w:r>
    </w:p>
    <w:p>
      <w:pPr>
        <w:pStyle w:val="ListParagraph"/>
        <w:numPr>
          <w:ilvl w:val="1"/>
          <w:numId w:val="3"/>
        </w:numPr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y concept</w:t>
      </w:r>
    </w:p>
    <w:p>
      <w:pPr>
        <w:pStyle w:val="ListParagraph"/>
        <w:numPr>
          <w:ilvl w:val="1"/>
          <w:numId w:val="3"/>
        </w:numPr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pulation</w:t>
      </w:r>
    </w:p>
    <w:p>
      <w:pPr>
        <w:pStyle w:val="ListParagraph"/>
        <w:numPr>
          <w:ilvl w:val="1"/>
          <w:numId w:val="3"/>
        </w:numPr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b-set of population</w:t>
      </w:r>
    </w:p>
    <w:p>
      <w:pPr>
        <w:pStyle w:val="ListParagraph"/>
        <w:numPr>
          <w:ilvl w:val="1"/>
          <w:numId w:val="3"/>
        </w:numPr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nipulated variable</w:t>
      </w:r>
    </w:p>
    <w:p>
      <w:pPr>
        <w:pStyle w:val="ListParagraph"/>
        <w:numPr>
          <w:ilvl w:val="1"/>
          <w:numId w:val="3"/>
        </w:numPr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sponding  variable</w:t>
      </w:r>
    </w:p>
    <w:p>
      <w:pPr>
        <w:pStyle w:val="ListParagraph"/>
        <w:numPr>
          <w:ilvl w:val="1"/>
          <w:numId w:val="3"/>
        </w:numPr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thod</w:t>
      </w:r>
    </w:p>
    <w:p>
      <w:pPr>
        <w:pStyle w:val="ListParagraph"/>
        <w:numPr>
          <w:ilvl w:val="1"/>
          <w:numId w:val="3"/>
        </w:numPr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jor findings (stated very briefly—one or two sentences only)</w:t>
      </w:r>
    </w:p>
    <w:p>
      <w:pPr>
        <w:pStyle w:val="ListParagraph"/>
        <w:numPr>
          <w:ilvl w:val="1"/>
          <w:numId w:val="3"/>
        </w:numPr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gnificance (stated very briefly—one or two sentences onl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16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  <w:color w:val="00000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bCs w:val="false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45:00Z</dcterms:created>
  <dc:creator>Ed Robeck</dc:creator>
  <dc:description/>
  <cp:keywords/>
  <dc:language>en-US</dc:language>
  <cp:lastModifiedBy>Ed Robeck</cp:lastModifiedBy>
  <dcterms:modified xsi:type="dcterms:W3CDTF">2008-04-15T13:05:00Z</dcterms:modified>
  <cp:revision>1</cp:revision>
  <dc:subject/>
  <dc:title>Practice Activities</dc:title>
</cp:coreProperties>
</file>